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chschule für Technik, Wirtschaft und Kultur Leipzi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chbereich Informatik, Mathematik und Naturwissenschafte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Diplomarbeit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reiberentwicklung unter Windows NT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ngereicht von Guido Wischrop (Matrikel-Nr.:1565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geb. am 22.10.1973 in Leipzi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reuer: Prof. Klaus Bast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7:29:00Z</dcterms:created>
  <dc:creator>Multimedia</dc:creator>
  <dc:description/>
  <dc:language>en-US</dc:language>
  <cp:lastModifiedBy>Multimedia</cp:lastModifiedBy>
  <dcterms:modified xsi:type="dcterms:W3CDTF">1998-12-14T14:00:00Z</dcterms:modified>
  <cp:revision>2</cp:revision>
  <dc:subject/>
  <dc:title>Hochschule für Technik, Wirtschaft und Kultur Leipzig</dc:title>
</cp:coreProperties>
</file>